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4PeIDntdWhmlbFcM6tPYhOHU4cllIHhCK1+TWLa1AkqT03pmRG+GdiUOWKL3FVXyCmPrUc
PapJENyze7dAab0RdZRjeIxNVB5kxNqHKVXwDtrF63MCJIEYXwjwHFtF9w3MgxTGQxAlQVIK
vyG3FAF8mkGBWIYKd6XB6ZRLwaaD7BxNQqZk8WH7Qyr3e6B0ppDR0iCP1I2PW1+b5KcFmOlU
WC2fVmWjuKakdAjqAL</vt:lpwstr>
  </property>
  <property fmtid="{D5CDD505-2E9C-101B-9397-08002B2CF9AE}" pid="3" name="_2015_ms_pID_7253431">
    <vt:lpwstr>GhH4mNyWFJHWtjUOMWPte/Cz0hBI/kZZuvwUk359WYy3RQu/9zjax2
VADs7TyUHbf5IrO0mWyhKNbGiVS7WUl1h0E2okzmfylAfCpTGvHEqk7ej1WgkMQ5Zdb/l36D
shKSiyvPI+qAWZ0mBafbEjgaC94I1CrFQxwgXItRM87VRidM0jJpyUd4ZNOdjqa4h6b+yU01
KrZ/QPMeGgKiw5CKsuZxcEXRpJH4TeM4JBLj</vt:lpwstr>
  </property>
  <property fmtid="{D5CDD505-2E9C-101B-9397-08002B2CF9AE}" pid="4" name="_2015_ms_pID_7253431_00">
    <vt:lpwstr>_2015_ms_pID_7253431</vt:lpwstr>
  </property>
  <property fmtid="{D5CDD505-2E9C-101B-9397-08002B2CF9AE}" pid="5" name="_2015_ms_pID_7253432">
    <vt:lpwstr>w0laRXrK4hPyCiNVHd7KhDmvrNZSwZZTowGu
bTbHpH4YDXqlhh9qgAM2OIKKbqYe5If+xX5cIKlvUUdHFRiVH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